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1 - Colocar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372"/>
        <w:gridCol w:w="1530"/>
        <w:gridCol w:w="2160"/>
        <w:gridCol w:w="2160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dresa  ORANGE ROMANIA COMMUNICATIONS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Tipul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locării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uprafaţ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r. unitati de rack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acilităţi</w:t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x]*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x]*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x]*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x]*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x]*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x]*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x]*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x]*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x]*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x]*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400800" cy="3226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226320"/>
                          <a:chOff x="0" y="0"/>
                          <a:chExt cx="6400800" cy="322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32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856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PERATOR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numele operatorulu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lo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ata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zi.luna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xx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4248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de ieşi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Numele operatorului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f. N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614520"/>
                            <a:ext cx="182808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de ieşi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RANGE ROMANIA COMMUNICATIONS Ref. N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714680"/>
                            <a:ext cx="2742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RANGE ROMANIA COMMUNIC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nume &amp; prenume – va fi comunicat ulterio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uncţia – va fi comunicată ulterio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714680"/>
                            <a:ext cx="2513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numele Operatorulu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nume &amp; prenum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Funcţi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semnătură &amp;ştampil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5715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ormaţiile incluse in acest formular au fost verificate şi aprobate de cătr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254.05pt" coordorigin="0,0" coordsize="10080,5081">
                <v:rect id="shape_0" stroked="f" o:allowincell="f" style="position:absolute;left:0;top:0;width:10079;height:5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0;width:44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PERATOR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numele operatorulu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loc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ata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zi.luna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xxxx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6659;top:67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de ieşire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Numele operatorului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f. N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968;width:2878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de ieşire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RANGE ROMANIA COMMUNICATIONS Ref. N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19;top:2700;width:431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RANGE ROMANIA COMMUNIC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nume &amp; prenume – va fi comunicat ulterior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uncţia – va fi comunicată ulterio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700;width:39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numele Operatorulu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nume &amp; prenum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Funcţi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semnătură &amp;ştampil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;top:1980;width:89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ormaţiile incluse in acest formular au fost verificate şi aprobate de cătr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numPr>
          <w:ilvl w:val="0"/>
          <w:numId w:val="2"/>
        </w:numPr>
        <w:jc w:val="left"/>
        <w:rPr/>
      </w:pPr>
      <w:r>
        <w:rPr>
          <w:b w:val="false"/>
          <w:bCs w:val="false"/>
          <w:i w:val="false"/>
          <w:iCs w:val="false"/>
          <w:sz w:val="20"/>
          <w:szCs w:val="20"/>
          <w:lang w:val="it-IT"/>
        </w:rPr>
        <w:t>Coloana  “Tipul colocării” va fi completată cu una din literele a, b, c, d , în conformitate cu următoarea codificare: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olocare fizică în clădirea ORANGE ROMANIA COMMUNICATIONS în modul separat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olocare fizică în clădirea ORANGE ROMANIA COMMUNICATIONS în dulap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olocare fizică în afara clădirii ORANGE ROMANIA COMMUNICATIONS 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  <w:lang w:val="en-GB"/>
        </w:rPr>
        <w:t xml:space="preserve">Colocare virtuală cu opţiunile </w:t>
      </w:r>
      <w:r>
        <w:rPr>
          <w:sz w:val="20"/>
          <w:szCs w:val="20"/>
        </w:rPr>
        <w:t>a, b sau c (va fi completat de ex. da sau dc)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locare in rack-urile ORANGE ROMANIA COMMUN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  <w:lang w:val="it-IT"/>
        </w:rPr>
        <w:t>Coloana “Facilităţi” va fi completată, doar pentru tipul de colocare a), b), c), si d) de la pct. 1, cu literele a, b, c, d , e, f , g, h, i, j, k, l în conformitate cu următoarea codificare: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it-IT"/>
        </w:rPr>
        <w:t>electroalimentare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enerator de rezervă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prize pentru echipamentele de mică putere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încălzire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entilaţie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er condiţionat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tecţie antiseismică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ară de împământare pentru echipament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isteme de detectare a fumului şi prevenire a incendiilor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</w:rPr>
        <w:t>serviciul de întreţinere a echipamentului coloca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rviciul de întreţinere a spaţiului şi a utilităţilor furnizate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  <w:lang w:val="it-IT"/>
        </w:rPr>
        <w:t>serviciul de curăţenie în spaţiul colocat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sectPr>
      <w:footerReference w:type="default" r:id="rId2"/>
      <w:type w:val="nextPage"/>
      <w:pgSz w:w="11906" w:h="16838"/>
      <w:pgMar w:left="1440" w:right="720" w:gutter="0" w:header="0" w:top="902" w:footer="108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Antiqua">
    <w:altName w:val="Bol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Antiqua,Bold;Times New Roman" w:hAnsi="BookAntiqua,Bold;Times New Roman" w:cs="BookAntiqua,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27:00Z</dcterms:created>
  <dc:creator>jelescubogdan</dc:creator>
  <dc:description/>
  <cp:keywords/>
  <dc:language>en-US</dc:language>
  <cp:lastModifiedBy>Gheata Gabriela</cp:lastModifiedBy>
  <cp:lastPrinted>2006-03-16T11:24:00Z</cp:lastPrinted>
  <dcterms:modified xsi:type="dcterms:W3CDTF">2023-07-25T13:30:00Z</dcterms:modified>
  <cp:revision>9</cp:revision>
  <dc:subject/>
  <dc:title>form c-da romana</dc:title>
</cp:coreProperties>
</file>